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" w:hAnsi="楷体_GB2312" w:eastAsia="楷体_GB2312"/>
          <w:b/>
          <w:b/>
          <w:sz w:val="36"/>
          <w:szCs w:val="36"/>
          <w:u w:val="single"/>
        </w:rPr>
      </w:pPr>
      <w:r>
        <w:rPr>
          <w:rFonts w:eastAsia="楷体_GB2312" w:cs="楷体_GB2312" w:ascii="楷体_GB2312" w:hAnsi="楷体_GB2312"/>
          <w:b/>
          <w:sz w:val="36"/>
          <w:szCs w:val="36"/>
          <w:u w:val="single"/>
        </w:rPr>
        <w:t xml:space="preserve">      </w:t>
      </w:r>
      <w:r>
        <w:rPr>
          <w:rFonts w:eastAsia="楷体_GB2312" w:ascii="楷体_GB2312" w:hAnsi="楷体_GB2312"/>
          <w:b/>
          <w:sz w:val="36"/>
          <w:szCs w:val="36"/>
          <w:u w:val="single"/>
        </w:rPr>
        <w:t>2014</w:t>
      </w:r>
      <w:r>
        <w:rPr>
          <w:rFonts w:ascii="楷体_GB2312" w:hAnsi="楷体_GB2312" w:eastAsia="楷体_GB2312"/>
          <w:b/>
          <w:sz w:val="36"/>
          <w:szCs w:val="36"/>
          <w:u w:val="single"/>
        </w:rPr>
        <w:t>年医生寒假值班表</w:t>
      </w:r>
      <w:r>
        <w:rPr>
          <w:rFonts w:eastAsia="楷体_GB2312" w:ascii="楷体_GB2312" w:hAnsi="楷体_GB2312"/>
          <w:b/>
          <w:sz w:val="36"/>
          <w:szCs w:val="36"/>
          <w:u w:val="single"/>
        </w:rPr>
        <w:t xml:space="preserve">(1/2)    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36"/>
          <w:szCs w:val="36"/>
          <w:u w:val="single"/>
        </w:rPr>
      </w:pPr>
      <w:r>
        <w:rPr>
          <w:rFonts w:eastAsia="楷体_GB2312" w:ascii="楷体_GB2312" w:hAnsi="楷体_GB2312"/>
          <w:b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0330</wp:posOffset>
                </wp:positionV>
                <wp:extent cx="7498080" cy="32143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8080" cy="3214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80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70"/>
                              <w:gridCol w:w="591"/>
                              <w:gridCol w:w="539"/>
                              <w:gridCol w:w="538"/>
                              <w:gridCol w:w="538"/>
                              <w:gridCol w:w="538"/>
                              <w:gridCol w:w="538"/>
                              <w:gridCol w:w="538"/>
                              <w:gridCol w:w="538"/>
                              <w:gridCol w:w="538"/>
                              <w:gridCol w:w="538"/>
                              <w:gridCol w:w="538"/>
                              <w:gridCol w:w="538"/>
                              <w:gridCol w:w="538"/>
                              <w:gridCol w:w="538"/>
                              <w:gridCol w:w="538"/>
                              <w:gridCol w:w="538"/>
                              <w:gridCol w:w="538"/>
                              <w:gridCol w:w="538"/>
                            </w:tblGrid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20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日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</w:t>
                                  </w:r>
                                  <w:r>
                                    <w:rPr/>
                                    <w:t>星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期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65" w:leader="none"/>
                                      <w:tab w:val="center" w:pos="936" w:leader="none"/>
                                    </w:tabs>
                                    <w:jc w:val="left"/>
                                    <w:rPr/>
                                  </w:pPr>
                                  <w:r>
                                    <w:rPr/>
                                    <w:tab/>
                                  </w:r>
                                  <w:r>
                                    <w:rPr/>
                                    <w:t>姓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3/1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20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六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六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2" w:hRule="atLeast"/>
                              </w:trPr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" w:hAnsi="楷体_GB2312" w:eastAsia="楷体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b/>
                                      <w:sz w:val="24"/>
                                    </w:rPr>
                                    <w:t>刘茂盛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值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∕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白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∕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∕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∕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值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∕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∕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∕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白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∕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值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∕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∕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∕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∕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∕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" w:hAnsi="楷体_GB2312" w:eastAsia="楷体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b/>
                                      <w:sz w:val="24"/>
                                    </w:rPr>
                                    <w:t>张晓武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∕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值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∕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白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∕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白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∕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值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∕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∕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∕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白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∕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值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∕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∕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∕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∕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5" w:hRule="atLeast"/>
                              </w:trPr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" w:hAnsi="楷体_GB2312" w:eastAsia="楷体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b/>
                                      <w:sz w:val="24"/>
                                    </w:rPr>
                                    <w:t>陆晓玲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白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∕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值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∕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∕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∕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白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∕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值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∕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∕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∕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白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∕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∕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∕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∕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∕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" w:hAnsi="楷体_GB2312" w:eastAsia="楷体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b/>
                                      <w:sz w:val="24"/>
                                    </w:rPr>
                                    <w:t>洪  虹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∕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白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∕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值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∕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∕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∕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白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∕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值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∕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∕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∕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白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∕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∕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∕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∕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7" w:hRule="atLeast"/>
                              </w:trPr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" w:hAnsi="楷体_GB2312" w:eastAsia="楷体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b/>
                                      <w:sz w:val="24"/>
                                    </w:rPr>
                                    <w:t>杨红田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∕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∕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白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∕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值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∕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∕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∕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白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∕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值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∕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∕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∕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∕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∕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∕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∕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3" w:hRule="atLeast"/>
                              </w:trPr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" w:hAnsi="楷体_GB2312" w:eastAsia="楷体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b/>
                                      <w:sz w:val="24"/>
                                    </w:rPr>
                                    <w:t>李发芝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∕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∕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∕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白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∕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值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∕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白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∕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白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∕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值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∕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∕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∕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∕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∕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∕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" w:hAnsi="楷体_GB2312" w:eastAsia="楷体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b/>
                                      <w:sz w:val="24"/>
                                    </w:rPr>
                                    <w:t>胡友泉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∕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白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∕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∕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白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∕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∕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∕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白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∕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白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白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∕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∕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∕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∕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∕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∕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" w:hAnsi="楷体_GB2312" w:eastAsia="楷体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b/>
                                      <w:sz w:val="24"/>
                                    </w:rPr>
                                    <w:t>钱伊凡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白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∕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∕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∕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白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∕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∕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∕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∕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白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∕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∕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∕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∕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∕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∕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∕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∕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" w:hAnsi="楷体_GB2312" w:eastAsia="楷体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b/>
                                      <w:sz w:val="24"/>
                                    </w:rPr>
                                    <w:t>巫 娟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白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白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白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白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∕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∕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∕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∕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∕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∕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∕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∕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∕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∕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∕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∕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∕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∕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0.4pt;height:253.1pt;mso-wrap-distance-left:9pt;mso-wrap-distance-right:9pt;mso-wrap-distance-top:0pt;mso-wrap-distance-bottom:0pt;margin-top:7.9pt;mso-position-vertical-relative:text;margin-left:53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80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70"/>
                        <w:gridCol w:w="591"/>
                        <w:gridCol w:w="539"/>
                        <w:gridCol w:w="538"/>
                        <w:gridCol w:w="538"/>
                        <w:gridCol w:w="538"/>
                        <w:gridCol w:w="538"/>
                        <w:gridCol w:w="538"/>
                        <w:gridCol w:w="538"/>
                        <w:gridCol w:w="538"/>
                        <w:gridCol w:w="538"/>
                        <w:gridCol w:w="538"/>
                        <w:gridCol w:w="538"/>
                        <w:gridCol w:w="538"/>
                        <w:gridCol w:w="538"/>
                        <w:gridCol w:w="538"/>
                        <w:gridCol w:w="538"/>
                        <w:gridCol w:w="538"/>
                        <w:gridCol w:w="538"/>
                      </w:tblGrid>
                      <w:tr>
                        <w:trPr>
                          <w:trHeight w:val="458" w:hRule="atLeast"/>
                        </w:trPr>
                        <w:tc>
                          <w:tcPr>
                            <w:tcW w:w="20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pict>
                                <v:group id="shape_0" alt="__TH_G32五号4" style="position:absolute;margin-left:-5.15pt;margin-top:0pt;width:103.85pt;height:45.95pt" coordorigin="-103,0" coordsize="2077,919">
                                  <v:line id="shape_0" from="-103,0" to="1974,459" ID="__TH_L2" stroked="t" o:allowincell="t" style="position:absolute">
                                    <v:stroke color="black" weight="648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-103,0" to="1974,919" ID="__TH_L3" stroked="t" o:allowincell="t" style="position:absolute">
                                    <v:stroke color="black" weight="648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w:pict>
                              <w:t>日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期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</w:t>
                            </w:r>
                            <w:r>
                              <w:rPr/>
                              <w:t>星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期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65" w:leader="none"/>
                                <w:tab w:val="center" w:pos="936" w:leader="none"/>
                              </w:tabs>
                              <w:jc w:val="left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/>
                              <w:t>姓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名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/1</w:t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20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五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六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五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六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四</w:t>
                            </w:r>
                          </w:p>
                        </w:tc>
                      </w:tr>
                      <w:tr>
                        <w:trPr>
                          <w:trHeight w:val="462" w:hRule="atLeast"/>
                        </w:trPr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" w:hAnsi="楷体_GB2312"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b/>
                                <w:sz w:val="24"/>
                              </w:rPr>
                              <w:t>刘茂盛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值</w:t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∕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白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∕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∕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∕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值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∕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∕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∕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白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∕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值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∕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∕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∕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∕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∕</w:t>
                            </w:r>
                          </w:p>
                        </w:tc>
                      </w:tr>
                      <w:tr>
                        <w:trPr>
                          <w:trHeight w:val="453" w:hRule="atLeast"/>
                        </w:trPr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" w:hAnsi="楷体_GB2312"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b/>
                                <w:sz w:val="24"/>
                              </w:rPr>
                              <w:t>张晓武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∕</w:t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值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∕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白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∕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白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∕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值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∕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∕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∕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白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∕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值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∕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∕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∕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∕</w:t>
                            </w:r>
                          </w:p>
                        </w:tc>
                      </w:tr>
                      <w:tr>
                        <w:trPr>
                          <w:trHeight w:val="445" w:hRule="atLeast"/>
                        </w:trPr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" w:hAnsi="楷体_GB2312"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b/>
                                <w:sz w:val="24"/>
                              </w:rPr>
                              <w:t>陆晓玲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白</w:t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∕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值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∕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∕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∕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白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∕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值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∕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∕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∕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白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∕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∕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∕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∕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∕</w:t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" w:hAnsi="楷体_GB2312"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b/>
                                <w:sz w:val="24"/>
                              </w:rPr>
                              <w:t>洪  虹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∕</w:t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白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∕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值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∕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∕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∕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白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∕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值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∕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∕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∕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白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∕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∕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∕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∕</w:t>
                            </w:r>
                          </w:p>
                        </w:tc>
                      </w:tr>
                      <w:tr>
                        <w:trPr>
                          <w:trHeight w:val="457" w:hRule="atLeast"/>
                        </w:trPr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" w:hAnsi="楷体_GB2312"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b/>
                                <w:sz w:val="24"/>
                              </w:rPr>
                              <w:t>杨红田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∕</w:t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∕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白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∕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值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∕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∕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∕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白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∕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值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∕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∕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∕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∕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∕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∕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∕</w:t>
                            </w:r>
                          </w:p>
                        </w:tc>
                      </w:tr>
                      <w:tr>
                        <w:trPr>
                          <w:trHeight w:val="463" w:hRule="atLeast"/>
                        </w:trPr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" w:hAnsi="楷体_GB2312"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b/>
                                <w:sz w:val="24"/>
                              </w:rPr>
                              <w:t>李发芝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∕</w:t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∕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∕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白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∕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值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∕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白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∕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白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∕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值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∕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∕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∕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∕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∕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∕</w:t>
                            </w:r>
                          </w:p>
                        </w:tc>
                      </w:tr>
                      <w:tr>
                        <w:trPr>
                          <w:trHeight w:val="455" w:hRule="atLeast"/>
                        </w:trPr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" w:hAnsi="楷体_GB2312"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b/>
                                <w:sz w:val="24"/>
                              </w:rPr>
                              <w:t>胡友泉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∕</w:t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白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∕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∕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白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∕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∕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∕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白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∕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白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白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∕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∕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∕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∕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∕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∕</w:t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" w:hAnsi="楷体_GB2312"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b/>
                                <w:sz w:val="24"/>
                              </w:rPr>
                              <w:t>钱伊凡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白</w:t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∕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∕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∕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白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∕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∕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∕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∕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白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∕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∕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∕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∕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∕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∕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∕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∕</w:t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" w:hAnsi="楷体_GB2312"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b/>
                                <w:sz w:val="24"/>
                              </w:rPr>
                              <w:t>巫 娟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白</w:t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白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白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白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∕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∕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∕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∕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∕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∕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∕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∕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∕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∕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∕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∕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∕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∕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-65405</wp:posOffset>
                </wp:positionH>
                <wp:positionV relativeFrom="paragraph">
                  <wp:posOffset>635</wp:posOffset>
                </wp:positionV>
                <wp:extent cx="1319530" cy="584200"/>
                <wp:effectExtent l="1905" t="3175" r="1905" b="3175"/>
                <wp:wrapNone/>
                <wp:docPr id="3" name="__TH_G32五号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9400" cy="584280"/>
                          <a:chOff x="0" y="0"/>
                          <a:chExt cx="1319400" cy="584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19400" cy="291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319400" cy="584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__TH_G32五号4" style="position:absolute;margin-left:-5.15pt;margin-top:0pt;width:103.85pt;height:45.95pt" coordorigin="-103,0" coordsize="2077,919">
                <v:line id="shape_0" from="-103,0" to="1974,459" ID="__TH_L2" stroked="t" o:allowincell="t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-103,0" to="1974,919" ID="__TH_L3" stroked="t" o:allowincell="t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36"/>
          <w:szCs w:val="36"/>
          <w:u w:val="single"/>
        </w:rPr>
      </w:pPr>
      <w:r>
        <w:rPr>
          <w:rFonts w:eastAsia="楷体_GB2312" w:cs="楷体_GB2312" w:ascii="楷体_GB2312" w:hAnsi="楷体_GB2312"/>
          <w:b/>
          <w:sz w:val="36"/>
          <w:szCs w:val="36"/>
          <w:u w:val="single"/>
        </w:rPr>
        <w:t xml:space="preserve">     </w:t>
      </w:r>
      <w:r>
        <w:rPr>
          <w:rFonts w:eastAsia="楷体_GB2312" w:ascii="楷体_GB2312" w:hAnsi="楷体_GB2312"/>
          <w:b/>
          <w:sz w:val="36"/>
          <w:szCs w:val="36"/>
          <w:u w:val="single"/>
        </w:rPr>
        <w:t>2014</w:t>
      </w:r>
      <w:r>
        <w:rPr>
          <w:rFonts w:ascii="楷体_GB2312" w:hAnsi="楷体_GB2312" w:eastAsia="楷体_GB2312"/>
          <w:b/>
          <w:sz w:val="36"/>
          <w:szCs w:val="36"/>
          <w:u w:val="single"/>
        </w:rPr>
        <w:t>年医生寒假值班表</w:t>
      </w:r>
      <w:r>
        <w:rPr>
          <w:rFonts w:eastAsia="楷体_GB2312" w:ascii="楷体_GB2312" w:hAnsi="楷体_GB2312"/>
          <w:b/>
          <w:sz w:val="36"/>
          <w:szCs w:val="36"/>
          <w:u w:val="single"/>
        </w:rPr>
        <w:t xml:space="preserve">(2/2)     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36"/>
          <w:szCs w:val="36"/>
          <w:u w:val="single"/>
        </w:rPr>
      </w:pPr>
      <w:r>
        <w:rPr>
          <w:rFonts w:eastAsia="楷体_GB2312" w:ascii="楷体_GB2312" w:hAnsi="楷体_GB2312"/>
          <w:b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00330</wp:posOffset>
                </wp:positionV>
                <wp:extent cx="7498080" cy="321437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8080" cy="3214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80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70"/>
                              <w:gridCol w:w="591"/>
                              <w:gridCol w:w="539"/>
                              <w:gridCol w:w="538"/>
                              <w:gridCol w:w="538"/>
                              <w:gridCol w:w="538"/>
                              <w:gridCol w:w="538"/>
                              <w:gridCol w:w="538"/>
                              <w:gridCol w:w="538"/>
                              <w:gridCol w:w="538"/>
                              <w:gridCol w:w="538"/>
                              <w:gridCol w:w="538"/>
                              <w:gridCol w:w="538"/>
                              <w:gridCol w:w="538"/>
                              <w:gridCol w:w="538"/>
                              <w:gridCol w:w="538"/>
                              <w:gridCol w:w="538"/>
                              <w:gridCol w:w="538"/>
                              <w:gridCol w:w="538"/>
                            </w:tblGrid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20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日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</w:t>
                                  </w:r>
                                  <w:r>
                                    <w:rPr/>
                                    <w:t>星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期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65" w:leader="none"/>
                                      <w:tab w:val="center" w:pos="936" w:leader="none"/>
                                    </w:tabs>
                                    <w:jc w:val="left"/>
                                    <w:rPr/>
                                  </w:pPr>
                                  <w:r>
                                    <w:rPr/>
                                    <w:tab/>
                                  </w:r>
                                  <w:r>
                                    <w:rPr/>
                                    <w:t>姓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1/1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/2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20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六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六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六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2" w:hRule="atLeast"/>
                              </w:trPr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" w:hAnsi="楷体_GB2312" w:eastAsia="楷体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b/>
                                      <w:sz w:val="24"/>
                                    </w:rPr>
                                    <w:t>刘茂盛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∕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∕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∕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∕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∕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∕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∕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∕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∕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∕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白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∕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值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∕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∕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∕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白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∕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" w:hAnsi="楷体_GB2312" w:eastAsia="楷体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b/>
                                      <w:sz w:val="24"/>
                                    </w:rPr>
                                    <w:t>张晓武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∕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∕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∕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∕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∕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∕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∕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∕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∕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∕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∕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白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∕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值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∕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∕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∕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∕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5" w:hRule="atLeast"/>
                              </w:trPr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" w:hAnsi="楷体_GB2312" w:eastAsia="楷体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b/>
                                      <w:sz w:val="24"/>
                                    </w:rPr>
                                    <w:t>陆晓玲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∕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∕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∕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∕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∕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∕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∕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∕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值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∕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∕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∕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白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∕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值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∕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∕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∕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" w:hAnsi="楷体_GB2312" w:eastAsia="楷体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b/>
                                      <w:sz w:val="24"/>
                                    </w:rPr>
                                    <w:t>洪  虹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∕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∕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∕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∕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∕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∕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∕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∕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∕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值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∕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∕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∕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白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∕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值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∕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∕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7" w:hRule="atLeast"/>
                              </w:trPr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" w:hAnsi="楷体_GB2312" w:eastAsia="楷体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b/>
                                      <w:sz w:val="24"/>
                                    </w:rPr>
                                    <w:t>杨红田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∕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∕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∕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∕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∕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∕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∕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∕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白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∕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值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∕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∕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∕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白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∕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值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∕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3" w:hRule="atLeast"/>
                              </w:trPr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" w:hAnsi="楷体_GB2312" w:eastAsia="楷体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b/>
                                      <w:sz w:val="24"/>
                                    </w:rPr>
                                    <w:t>李发芝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∕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∕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∕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∕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∕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∕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∕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∕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∕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白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∕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值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∕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∕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∕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白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∕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" w:hAnsi="楷体_GB2312" w:eastAsia="楷体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b/>
                                      <w:sz w:val="24"/>
                                    </w:rPr>
                                    <w:t>胡友泉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∕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∕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∕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∕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∕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∕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∕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∕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∕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∕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白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白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∕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白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∕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∕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∕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∕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" w:hAnsi="楷体_GB2312" w:eastAsia="楷体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b/>
                                      <w:sz w:val="24"/>
                                    </w:rPr>
                                    <w:t>钱伊凡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∕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∕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∕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∕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∕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∕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∕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∕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∕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∕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∕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∕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白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∕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白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∕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∕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∕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" w:hAnsi="楷体_GB2312" w:eastAsia="楷体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b/>
                                      <w:sz w:val="24"/>
                                    </w:rPr>
                                    <w:t>巫  娟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∕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∕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∕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∕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∕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∕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∕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∕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∕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∕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白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白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白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白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∕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∕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∕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∕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0.4pt;height:253.1pt;mso-wrap-distance-left:9pt;mso-wrap-distance-right:9pt;mso-wrap-distance-top:0pt;mso-wrap-distance-bottom:0pt;margin-top:7.9pt;mso-position-vertical-relative:text;margin-left:53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80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70"/>
                        <w:gridCol w:w="591"/>
                        <w:gridCol w:w="539"/>
                        <w:gridCol w:w="538"/>
                        <w:gridCol w:w="538"/>
                        <w:gridCol w:w="538"/>
                        <w:gridCol w:w="538"/>
                        <w:gridCol w:w="538"/>
                        <w:gridCol w:w="538"/>
                        <w:gridCol w:w="538"/>
                        <w:gridCol w:w="538"/>
                        <w:gridCol w:w="538"/>
                        <w:gridCol w:w="538"/>
                        <w:gridCol w:w="538"/>
                        <w:gridCol w:w="538"/>
                        <w:gridCol w:w="538"/>
                        <w:gridCol w:w="538"/>
                        <w:gridCol w:w="538"/>
                        <w:gridCol w:w="538"/>
                      </w:tblGrid>
                      <w:tr>
                        <w:trPr>
                          <w:trHeight w:val="458" w:hRule="atLeast"/>
                        </w:trPr>
                        <w:tc>
                          <w:tcPr>
                            <w:tcW w:w="20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pict>
                                <v:group id="shape_0" alt="__TH_G32五号4" style="position:absolute;margin-left:-5.15pt;margin-top:0pt;width:103.85pt;height:45.95pt" coordorigin="-103,0" coordsize="2077,919">
                                  <v:line id="shape_0" from="-103,0" to="1974,459" ID="__TH_L2" stroked="t" o:allowincell="t" style="position:absolute">
                                    <v:stroke color="black" weight="648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-103,0" to="1974,919" ID="__TH_L3" stroked="t" o:allowincell="t" style="position:absolute">
                                    <v:stroke color="black" weight="648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w:pict>
                              <w:t>日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期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</w:t>
                            </w:r>
                            <w:r>
                              <w:rPr/>
                              <w:t>星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期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65" w:leader="none"/>
                                <w:tab w:val="center" w:pos="936" w:leader="none"/>
                              </w:tabs>
                              <w:jc w:val="left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/>
                              <w:t>姓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名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1/1</w:t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/2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7</w:t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20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五</w:t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六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五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六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五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六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一</w:t>
                            </w:r>
                          </w:p>
                        </w:tc>
                      </w:tr>
                      <w:tr>
                        <w:trPr>
                          <w:trHeight w:val="462" w:hRule="atLeast"/>
                        </w:trPr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" w:hAnsi="楷体_GB2312"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b/>
                                <w:sz w:val="24"/>
                              </w:rPr>
                              <w:t>刘茂盛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∕</w:t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∕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∕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∕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∕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∕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∕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∕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∕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∕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白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∕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值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∕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∕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∕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白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∕</w:t>
                            </w:r>
                          </w:p>
                        </w:tc>
                      </w:tr>
                      <w:tr>
                        <w:trPr>
                          <w:trHeight w:val="453" w:hRule="atLeast"/>
                        </w:trPr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" w:hAnsi="楷体_GB2312"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b/>
                                <w:sz w:val="24"/>
                              </w:rPr>
                              <w:t>张晓武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∕</w:t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∕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∕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∕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∕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∕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∕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∕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∕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∕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∕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白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∕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值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∕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∕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∕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∕</w:t>
                            </w:r>
                          </w:p>
                        </w:tc>
                      </w:tr>
                      <w:tr>
                        <w:trPr>
                          <w:trHeight w:val="445" w:hRule="atLeast"/>
                        </w:trPr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" w:hAnsi="楷体_GB2312"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b/>
                                <w:sz w:val="24"/>
                              </w:rPr>
                              <w:t>陆晓玲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∕</w:t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∕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∕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∕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∕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∕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∕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∕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值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∕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∕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∕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白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∕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值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∕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∕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∕</w:t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" w:hAnsi="楷体_GB2312"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b/>
                                <w:sz w:val="24"/>
                              </w:rPr>
                              <w:t>洪  虹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∕</w:t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∕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∕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∕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∕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∕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∕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∕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∕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值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∕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∕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∕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白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∕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值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∕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∕</w:t>
                            </w:r>
                          </w:p>
                        </w:tc>
                      </w:tr>
                      <w:tr>
                        <w:trPr>
                          <w:trHeight w:val="457" w:hRule="atLeast"/>
                        </w:trPr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" w:hAnsi="楷体_GB2312"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b/>
                                <w:sz w:val="24"/>
                              </w:rPr>
                              <w:t>杨红田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∕</w:t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∕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∕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∕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∕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∕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∕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∕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白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∕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值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∕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∕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∕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白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∕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值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∕</w:t>
                            </w:r>
                          </w:p>
                        </w:tc>
                      </w:tr>
                      <w:tr>
                        <w:trPr>
                          <w:trHeight w:val="463" w:hRule="atLeast"/>
                        </w:trPr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" w:hAnsi="楷体_GB2312"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b/>
                                <w:sz w:val="24"/>
                              </w:rPr>
                              <w:t>李发芝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∕</w:t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∕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∕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∕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∕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∕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∕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∕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∕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白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∕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值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∕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∕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∕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白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∕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值</w:t>
                            </w:r>
                          </w:p>
                        </w:tc>
                      </w:tr>
                      <w:tr>
                        <w:trPr>
                          <w:trHeight w:val="455" w:hRule="atLeast"/>
                        </w:trPr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" w:hAnsi="楷体_GB2312"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b/>
                                <w:sz w:val="24"/>
                              </w:rPr>
                              <w:t>胡友泉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∕</w:t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∕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∕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∕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∕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∕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∕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∕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∕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∕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白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白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∕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白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∕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∕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∕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∕</w:t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" w:hAnsi="楷体_GB2312"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b/>
                                <w:sz w:val="24"/>
                              </w:rPr>
                              <w:t>钱伊凡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∕</w:t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∕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∕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∕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∕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∕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∕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∕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∕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∕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∕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∕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白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∕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白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∕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∕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∕</w:t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" w:hAnsi="楷体_GB2312"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b/>
                                <w:sz w:val="24"/>
                              </w:rPr>
                              <w:t>巫  娟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∕</w:t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∕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∕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∕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∕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∕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∕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∕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∕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∕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白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白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白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白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∕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∕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∕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∕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-65405</wp:posOffset>
                </wp:positionH>
                <wp:positionV relativeFrom="paragraph">
                  <wp:posOffset>635</wp:posOffset>
                </wp:positionV>
                <wp:extent cx="1319530" cy="584200"/>
                <wp:effectExtent l="1905" t="3175" r="1905" b="3175"/>
                <wp:wrapNone/>
                <wp:docPr id="6" name="__TH_G32五号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9400" cy="584280"/>
                          <a:chOff x="0" y="0"/>
                          <a:chExt cx="1319400" cy="584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19400" cy="291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319400" cy="584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__TH_G32五号4" style="position:absolute;margin-left:-5.15pt;margin-top:0pt;width:103.85pt;height:45.95pt" coordorigin="-103,0" coordsize="2077,919">
                <v:line id="shape_0" from="-103,0" to="1974,459" ID="__TH_L2" stroked="t" o:allowincell="t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-103,0" to="1974,919" ID="__TH_L3" stroked="t" o:allowincell="t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5:43:00Z</dcterms:created>
  <dc:creator>微软中国</dc:creator>
  <dc:description/>
  <cp:keywords/>
  <dc:language>en-US</dc:language>
  <cp:lastModifiedBy>user</cp:lastModifiedBy>
  <dcterms:modified xsi:type="dcterms:W3CDTF">2014-01-17T07:11:00Z</dcterms:modified>
  <cp:revision>9</cp:revision>
  <dc:subject/>
  <dc:title>      2014年医生寒假值班表(1/2)    </dc:title>
</cp:coreProperties>
</file>